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a technicz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chnical mechan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inż. Krystyna Kuźnia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inż. Krystyna Kuźniar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ciej Zając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ształcenia w zakresie przedmiotu mechanika techniczna jest zapoznanie studentów z podstawowymi pojęciami i twierdzeniami z zakresu układów mechanicznych oraz podstawowych zasad analizy ich pracy. Cele nauczania obejmują też poznanie praktycznych podstaw projektowania prostych układów mechanicznych i zastosowania posiadanej wiedzy do interpretacji zjawisk występujących w konstrukcjach. Kurs prowadzony jest w 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ma podstawową wiedzę z zakresu matematyki i fizyki. Zna rachunek wektorowy. Posiada pogłębioną wiedzę dotyczącą metod rozwiązywania równań różniczkowych rzędu pierwszego i drugiego oraz całek. Rozumie podstawowe zjawiska fizyczne w zakresie ruchu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Posługuje się metodami rachunkowymi w praktyce obliczeniowej. Potrafi interpretować uzyskane wyniki działań matematycznych. Analizuje elementarne przypadki ruchu ciał. Komunikuje się w stopniu umożliwiającym współpracę w grup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yka, Fizy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 Posiada wiedzę dotyczącą wstępnych pojęć statyki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oraz szczegółową wiedzę w zakresie warunków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równowagi układów sił różnego rodzaju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 Zna podstawowe rodzaje więzów i występujące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w nich typy reakcj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3 Ma wiedzę dotyczącą klasyfikacji konstrukcji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i obciążeni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4 Rozumie pojęcia siły wewnętrznej, naprężenia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i odkształcenia w kontekście różnych rozwiązań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materiałow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, K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, K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, K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0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 Potrafi rozpoznać układ sił i dobrać do niego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odpowiednie równania równowag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 Umie modelować podstawowe rodzaje więzów z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pomocą odpowiednich si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Potrafi projektować proste elementy konstrukcj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 K_U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 K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 K_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8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 Zauważa dynamicznie zmieniające się trendy 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rozwiązania w projektowaniu elementów konstrukcj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 Przestrzega zasad etyki w pracy projektowo-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inżynierski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a zajęcia składa się wykład i ćwiczenia audytoryjne, w ramach których studenci rozwiązują praktyczne zadania obliczeniowe. Samodzielna praca studentów jest poprzedzona prezentacją odpowiednich przykładów i nadzorowana przez prowadzącego ćwicze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cena końcowa jest średnią z ocen kolokwiów cząstkowych i ocen bieżącej kontroli na ćwiczenia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9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jęcia wstępne statyki 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dzaje więzów i ich reakcje. 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lasyfikacja konstrukcji i obciążenia 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wierdzenie o trzech siłach. 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łaski środkowy układ sił 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waga płaskiego równoległego układu sił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waga płaskiego dowolnego układu sił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menty geometryczne figur płaskich – przekrojów elementów konstrukcji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finicja siły wewnętrznej. Siły przekrojowe 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cje naprężenia i odkształcen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zgodziński T., Mechanika ogólna, Wydaw. Naukowe PWN, Warszawa 2015. 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godziński M., Niezgodziński T., Zbiór zadań z mechaniki ogólnej, Wydaw. Naukowe PWN, Warszawa 2003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siak J., Mechanika ogólna, Wyd. Nauk.-Tech., W-wa 2005 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siak J., Mechanika techniczna, Wyd. Nauk.-Tech., W-wa 1997 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yląg Z., Jakubowicz A., Orłoś Z., Wytrzymałość materiałów, tom I, Wyd. Nauk.-Tech., W-wa 2007. 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godziński M., Niezgodziński T., Wytrzymałość materiałów, Wydaw. Naukowe PWN, Warszawa 2004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godziński M., Niezgodziński T., Zadania z wytrzymałości materiałów, Wydawnictwa Naukowo- Techniczne, 200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5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ko J., Mechanika ogólna t.1, Statyka i kinematyka, Wydaw. Naukowe PWN, Warszawa 2007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uta W., Rososiński S., Kozak B., Zbiór zadań z mechaniki technicznej, Wyd. Szkolne i Pedagogiczne, Warszawa 201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8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7:22:00Z</dcterms:created>
  <dc:creator>Barbara Wilk</dc:creator>
  <dc:description/>
  <cp:keywords/>
  <dc:language>en-US</dc:language>
  <cp:lastModifiedBy>Olesia</cp:lastModifiedBy>
  <cp:lastPrinted>2018-01-24T23:31:00Z</cp:lastPrinted>
  <dcterms:modified xsi:type="dcterms:W3CDTF">2021-09-01T22:08:00Z</dcterms:modified>
  <cp:revision>3</cp:revision>
  <dc:subject/>
  <dc:title>KARTA KURSU</dc:title>
</cp:coreProperties>
</file>